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екция 5</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Психология социальной безопасности личност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Социально-психологические критерии безопасности лич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2. Индикаторы безопасности л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В современном обществе происходят постоянные изменения: бурный темп преобразований, развитие средств массовой коммуникации, меняются социальные структуры, отношения между людьми. Радикальные изменения в мире разрушает ориентацию индивида по отношению к социальной реальности. Человек теряется в гуще событий, начинает переживать и чувствовать постоянное давление со стороны окружающего мира, не чувствует уверенности в будущем и безопасности своей жизни. Личность сталкивается с несоответствием старых и новых ценностей, взглядов и традиций. Постепенно изменяются мотивационные факторы- поведения людей, меняются основные потребности и жизненные ценности. По мнению А. Тэшфела типичной становится «быстрая- категоризация»: в ситуации быстрых социальных изменений человек принимает категориальные решения на основе недостаточно сложившегося и продуманного опыта. В связи с чем на уровне теоретического и эмпирического исследований-встает вопрос об определении основных индикаторов безопасности л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В энциклопедической литературе признак, на основании которого производится оценка, определение или классификация чего-либо понимается как критерий (от греческого kriterion — средство для суждения). Критерий выражает наиболее общий сущностный признак, по которому происходит оценка явления, и включает совокупность показателей, раскрывающих определённый уровень какого-либо явления. Показатели выражают степень проявления и качественную сформированность критерия, кроме того, элементом, отображающим ход процесса или состояние объекта наблюдения, его качественные либо количественные характеристики в форме, удобной для восприятия человеком, выступает индикатор (позднелат. indicator, от лат. indico - указываю, определяю).</w:t>
      </w:r>
    </w:p>
    <w:p>
      <w:pPr>
        <w:pStyle w:val="Normal"/>
        <w:jc w:val="both"/>
        <w:rPr>
          <w:rFonts w:ascii="Times New Roman" w:hAnsi="Times New Roman" w:cs="Times New Roman"/>
          <w:sz w:val="28"/>
          <w:szCs w:val="28"/>
        </w:rPr>
      </w:pPr>
      <w:r>
        <w:rPr>
          <w:rFonts w:cs="Times New Roman" w:ascii="Times New Roman" w:hAnsi="Times New Roman"/>
          <w:sz w:val="28"/>
          <w:szCs w:val="28"/>
        </w:rPr>
        <w:t>Измерение уровня сформированное какого-либо свойства или качества личности осуществляется на основе критериев. Направление разработки критериев и индикаторов зависит от конкретной задачи исследования244.</w:t>
      </w:r>
    </w:p>
    <w:p>
      <w:pPr>
        <w:pStyle w:val="Normal"/>
        <w:jc w:val="both"/>
        <w:rPr>
          <w:rFonts w:ascii="Times New Roman" w:hAnsi="Times New Roman" w:cs="Times New Roman"/>
          <w:sz w:val="28"/>
          <w:szCs w:val="28"/>
        </w:rPr>
      </w:pPr>
      <w:r>
        <w:rPr>
          <w:rFonts w:cs="Times New Roman" w:ascii="Times New Roman" w:hAnsi="Times New Roman"/>
          <w:sz w:val="28"/>
          <w:szCs w:val="28"/>
        </w:rPr>
        <w:t>Безопасность создает условия для познания, обмена и взаимодействия субъекта и его социально-психологического пространства. Состояние опасности способствует сохранению и обособлению субъекта и его социально-психологического пространства, в этом проявляется его защитная функция. Отсутствие условий безопасности приводит к возникновению оборонительной тенденции, порождает сопротивление, которое может быть внутренним или внешним. Внешним: когда нарушаются- общепринятые нормы, когда совершаются так называемые нарушения- дисциплины, непослушание, «акты неповиновения». Внутренним: когда есть уход от контактов, самообвинение, отрицательное отношение к самому себе, аутоагрессия. Это сопротивление осложняет систему межличностных взаимоотношений, разрушая личностно каждого из участников процесса. Длительное эмоциональное напряжение провоцирует поиск деструктивных выходов из психотравмирующей ситуации.</w:t>
      </w:r>
    </w:p>
    <w:p>
      <w:pPr>
        <w:pStyle w:val="Normal"/>
        <w:jc w:val="both"/>
        <w:rPr>
          <w:rFonts w:ascii="Times New Roman" w:hAnsi="Times New Roman" w:cs="Times New Roman"/>
          <w:sz w:val="28"/>
          <w:szCs w:val="28"/>
        </w:rPr>
      </w:pPr>
      <w:r>
        <w:rPr>
          <w:rFonts w:cs="Times New Roman" w:ascii="Times New Roman" w:hAnsi="Times New Roman"/>
          <w:sz w:val="28"/>
          <w:szCs w:val="28"/>
        </w:rPr>
        <w:t>Ограничение возможностей самореализации личности, возникающее при отсутствии условий безопасности, приводит к специфическому изменению личности, побуждающему вырабатывать комплекс установок на окружающий мир и себя в нем, исходя из переживаний разобщенности значимых связей и отношений, ощущения незащищ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Более того, по мнению ряда исследователей, неадекватные представления о безопасности могут привести к глобальным катастрофическим последствиям. В частности, японский исследователь К. Мушакодзи пришел к выводу, что в основе общепланетарной чрезвычайной ситуации, «делающей глубоко проблематичным продолжение жизни в прежнем ее виде», лежит именно «кризис нашего определения безопасности и наших представлений о ней»245.</w:t>
      </w:r>
    </w:p>
    <w:p>
      <w:pPr>
        <w:pStyle w:val="Normal"/>
        <w:jc w:val="both"/>
        <w:rPr>
          <w:rFonts w:ascii="Times New Roman" w:hAnsi="Times New Roman" w:cs="Times New Roman"/>
          <w:sz w:val="28"/>
          <w:szCs w:val="28"/>
        </w:rPr>
      </w:pPr>
      <w:r>
        <w:rPr>
          <w:rFonts w:cs="Times New Roman" w:ascii="Times New Roman" w:hAnsi="Times New Roman"/>
          <w:sz w:val="28"/>
          <w:szCs w:val="28"/>
        </w:rPr>
        <w:t>Необходимость разработки социально-психологических критериев и индикаторов безопасности личности обусловлена задачами выработки подходов к определению и оценке уровней социально-психологической безопасности личности и восприятию личностью своей психологической защищенности. Принтом представляетсяі целесообразным учесть отсутствие в отечественной психологии исследований данного феномена в том концептуальном понимании, который предлагается в данном исследовании; следовательно, возникает вопрос — насколько важны психологические параметры, составляющие психологическую безопасность личности. Кроме того, качественный анализ психологических параметров, составляющих структуру психологической безопасности личности, может быть использован для разработки способов оценки состояния ее субъектов.</w:t>
      </w:r>
    </w:p>
    <w:p>
      <w:pPr>
        <w:pStyle w:val="Normal"/>
        <w:jc w:val="both"/>
        <w:rPr>
          <w:rFonts w:ascii="Times New Roman" w:hAnsi="Times New Roman" w:cs="Times New Roman"/>
          <w:sz w:val="28"/>
          <w:szCs w:val="28"/>
        </w:rPr>
      </w:pPr>
      <w:r>
        <w:rPr>
          <w:rFonts w:cs="Times New Roman" w:ascii="Times New Roman" w:hAnsi="Times New Roman"/>
          <w:sz w:val="28"/>
          <w:szCs w:val="28"/>
        </w:rPr>
        <w:t>И наконец, нельзя не отметить, что в психологических исследованиях в основном рассматриваются отдельные параметры- психологической безопасности, поэтому вне анализа остается целостное представление о социально-психологической безопасности как сложном интегральном психологическом образовании.</w:t>
      </w:r>
    </w:p>
    <w:p>
      <w:pPr>
        <w:pStyle w:val="Normal"/>
        <w:jc w:val="both"/>
        <w:rPr/>
      </w:pPr>
      <w:r>
        <w:rPr>
          <w:rFonts w:cs="Times New Roman" w:ascii="Times New Roman" w:hAnsi="Times New Roman"/>
          <w:sz w:val="28"/>
          <w:szCs w:val="28"/>
        </w:rPr>
        <w:t>Анализ научных исследований в области безопасности показал, что понимание сущности безопасности многими авторами рассматривается через призму представлений о человеке. Личностный подход рассматривает различные компоненты психологической безопасности с точки зрения субъектов взаимодействия (И.В. Абакумова, Л.И. Антонова, А.Г. Асмолов, И.А. Баева, СВ. Белов, В.Т. Ганжин, П.Н. Ермаков, Ю.П. Зинченко, Т.М. Краснянская, Н.А. Лызь, Н.Н. Моисеев, А.В. Непомнящий, В.В. Рубцов, В.Ві Семыкин, К.В. Чернов, Л.И. Шершнев). Критерии безопасности трактуются исходя из тех структур, с которыми психологи идентифицируют человека. В подавляющем большинстве представлений о безопасности в качестве ее критерия подразумевается целостность физической структуры человека, соответствующая нормам стабильного функционирования организма, а также состояние среды, создающее условия для адаптивности функционирования индивида.</w:t>
      </w:r>
    </w:p>
    <w:p>
      <w:pPr>
        <w:pStyle w:val="Normal"/>
        <w:jc w:val="both"/>
        <w:rPr>
          <w:rFonts w:ascii="Times New Roman" w:hAnsi="Times New Roman" w:cs="Times New Roman"/>
          <w:sz w:val="28"/>
          <w:szCs w:val="28"/>
        </w:rPr>
      </w:pPr>
      <w:r>
        <w:rPr>
          <w:rFonts w:cs="Times New Roman" w:ascii="Times New Roman" w:hAnsi="Times New Roman"/>
          <w:sz w:val="28"/>
          <w:szCs w:val="28"/>
        </w:rPr>
        <w:t>Механизмы формирования социально-психологической безопасности л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В современном обществе происходят постоянные изменения: бурный темп преобразований, развитие средств массовой коммуникации, меняются социальные структуры, отношения между людьми. Радикальные изменения в« мире разрушает ориентацию индивида по отношению к социальной-реальности. Человек теряется в гуще событий, начинает переживать и чувствовать постоянное давление со стороны окружающего мира, не чувствует уверенности в будущем и безопасности своей жизни. Личность сталкивается с несоответствием старых и новых ценностей, взглядов и традиций. Постепенно изменяется мотивационные факторы поведения людей, меняются основные потребности и жизненные ценности. По мнению А. Тэшфела типичной становится «быстрая категоризация»: в ситуации быстрых социальных изменений человек принимает категориальные решения на основе недостаточно сложившегося и продуманного опыта</w:t>
      </w:r>
    </w:p>
    <w:p>
      <w:pPr>
        <w:pStyle w:val="Normal"/>
        <w:jc w:val="both"/>
        <w:rPr>
          <w:rFonts w:ascii="Times New Roman" w:hAnsi="Times New Roman" w:cs="Times New Roman"/>
          <w:sz w:val="28"/>
          <w:szCs w:val="28"/>
        </w:rPr>
      </w:pPr>
      <w:r>
        <w:rPr>
          <w:rFonts w:cs="Times New Roman" w:ascii="Times New Roman" w:hAnsi="Times New Roman"/>
          <w:sz w:val="28"/>
          <w:szCs w:val="28"/>
        </w:rPr>
        <w:t>Противоречивость характера развития человечества за последние десятилетия проявила ряд проблем, которые непосредственно влияют на безопасность человека, путей для адекватного преодоления которых пока не найдено. При этом многообразие угроз и острота противоречий столь велики, что перед наукой стоит задача систематизировать получаемую информацию-и разработать механизмы формирования социально-психологической безопасности для разрешения этих ситуаций на всех уровнях социальной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ой задачей психологической науки является «изучение природы психики, ее механизмов и управляющих ею закономерностей»307. Именно через постижение сущностной природы психических явлений, их структурного устройства, внутренних механизмов реализации, а также выявление законов и закономерностей, по которым они функционируют, возможно всестороннее изучение любого социально-психологического явления, постижение сущности такого сложного феномена, как социально-психологическая безопасность личности. Одним из главных элементов этого процесса является совокупность психологических механизмов, регулирующих реализацию психических явлений в пространственно-временной системе координат.</w:t>
      </w:r>
    </w:p>
    <w:p>
      <w:pPr>
        <w:pStyle w:val="Normal"/>
        <w:jc w:val="both"/>
        <w:rPr>
          <w:rFonts w:ascii="Times New Roman" w:hAnsi="Times New Roman" w:cs="Times New Roman"/>
          <w:sz w:val="28"/>
          <w:szCs w:val="28"/>
        </w:rPr>
      </w:pPr>
      <w:r>
        <w:rPr>
          <w:rFonts w:cs="Times New Roman" w:ascii="Times New Roman" w:hAnsi="Times New Roman"/>
          <w:sz w:val="28"/>
          <w:szCs w:val="28"/>
        </w:rPr>
        <w:t>Энциклопедическими словарями понятие «механизм» трактуется как «1) устройство для передачи и преобразования движения, представляющее собой систему тел (звеньев), в которой движение одного или нескольких тел (ведущих) вызывает вполне определенные движения остальных тел системы; 2) внутреннее устройство, система чего-нибудь; 3) совокупность состояний и процессов, из которых складывается какое-либо физическое, химическое, биологическое и т.п. я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t>Психологические механизмы представляют собой закрепившиеся в личности способы и средства ее преобразования, в результате которых появляются новые психологические новообразования310, при этом возможно повышение или понижение уровня социально-психологической безопасности личности. Любой психологический механизм — это не какой-либо «код побудительного состояния, а раскодированный фактор» этого состояния, выраженный в содержательных, понятийных терминах и представлениях311. Иначе говоря, «психологический механизм - это субъективное «описание» или отражение... тех объективных процессов и явлений, которые обеспечивают взаимодействие человека с окружающей средой», они позволяют целенаправленно и сознательно использовать механизм в социальной личностной практике. «На этом основании их можно представить как закономерную связь факторов, условий, средств, структур, различных отношений, связей, на базе которых возникают, например, мотивы или какие-либо формы мотив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современной отечественной психологической науке понятие «механизм» трактуется неоднозначно в зависимости от того, какой — структурный или процессуальный — аспект явления рассматривается. В.Г. Леонтьев, внесший значительный вклад в развитие представлений о психологических механизмах, определяет последние как отражение в психике объективных факторов, закономерностей человеческого взаимодействия с окружающим миром, как «раскодированные факторы» тех или иных состояний, «выраженные в содержательных, образных, понятийных терминах и представлениях», как их «субъективное «описание». При этом В.Г. Леонтьев в своей монографии убедительно раскрывает системный по структуре и одновременно формирующий по направленности характер психологических механизмов. В.В. Собольников, развивая этот подход, определяет механизм как систему психических и социальных предпосылок, условий, обеспечивающих направленность человеческого поведения на развитие . Тем самым понятие «механизм» сближается с многозначным понятием «фактор», которое- обычно понимается как компонент или как условие какого-либо я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Е.Л. Доценко, исследуя манипулятивное воздействие, отмечает, что «психологические механизмы - это целостный набор психических состояний и процессов, реализующих движение к некоторому результату в соответствии со стандартной или часто встречающейся последовательностью» . Л.Я. Гозман отмечал, что для решения задач необходимо глубокое понимание «психологических механизмов, определяющих мнения и настроения людей».</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Более полное и точное описание содержится в работах ЛИ1. Анциферовой, которая обозначает психологические механизмы как «закрепившиеся в психологической организации личности функциональные способы ее преобразования, в результате которых появляются различные психологические новообразования, повышается или понижается уровень организованности личностной системы, меняется режим ее функционир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6:04:00Z</dcterms:created>
  <dc:creator>Анастасия</dc:creator>
  <dc:description/>
  <cp:keywords/>
  <dc:language>en-US</dc:language>
  <cp:lastModifiedBy>Анастасия</cp:lastModifiedBy>
  <dcterms:modified xsi:type="dcterms:W3CDTF">2023-11-20T14:16:00Z</dcterms:modified>
  <cp:revision>4</cp:revision>
  <dc:subject/>
  <dc:title/>
</cp:coreProperties>
</file>