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средства обеспечения психологической безопасности лич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иосоциальной природе психики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ие и внутренние угрозы психологической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пинг-поведение, копинг-стратегии,копинг-ресурсы</w:t>
        <w:br/>
        <w:t>4. Средства обеспечения психологическ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х исследователей сегодня беспокоит проблема деформации духовной сферы общества, проявляющаяся в форме искаженных нравственных норм и ценностей, снижения доверия к человеку. Это, в свою очередь, увеличивает уровень социальной непредсказуемости и неопределенности, которые создают условия для возникновения рисков психологической безопасности личности в процессе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язвимыми становятся современные подростки – отчасти, это связано с индивидуально-психологическими особенностями возраста, а именно: любознательностью, пытливостью ума, стремлением к обладанию новой информацией, открытостью новым, неизвестным практикам. Подростки стремятся овладеть большим количеством контактов, не обращая внимания на их качество и необходимость избирательного отношения. Достаточно часто в подростковой среде наблюдается наличие таких пограничных психических особенностей, как максимализм, неуверенность в себе, повышенная тревожность, чувствительность к различному роду препятствиям. Эти личностные качества могут негативно сказаться на психологической безопасности растуще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точного понимания феномена следует рассмотреть определение понятия «психологическая безопасность». И. А. Баева говорит о том, что психологическая безопасность – это специфическая мера стабильности психического состояния, во многом определяющая особенности реагирования на различные травматические ситуации, с которыми личность сталкивается в течение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П. Зинченко и Г. М. Суворова рассматривают психологическую безопасность, как защищенность психики (но не устранение всех угроз и травмирующих событий, а возможность совладать с ними, наращивая сопротивляемость, проявляя устойчивость и посттравматический рост), целостность личности, защиту душевного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онятие «психологическая безопасность», которая рассматривается как одна из сфер национальной безопасности, некоторые исследователи раскрывают его через использования понятия «угроза». Внешние источники угроз исходят из качественных характеристик и противоречий современного социума, часто описываются как острые и внезапные, либо хронические и сильные по воздействию на человека. Внутренние источники угроз психологической безопасности личности заложены в биосоциальной природе психики человека, в особенностях ее индивидуального формирования и функционирования; они относительно медленно развиваются, но накапливаясь и усиливая друг друга, провоцируют нарушения сознания и поведения. В своем исследовании мы считаем их рисками психологической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м мире быстрыми темпами идет информатизация и цифровизация всех сфер жизни. Г. В. Грачев предлагает выделить ряд проблем взаимодействия человека и информационной среды, прежде всего значимых для психологической безопасности подростка: социальная неопределенность (в отличие от обычной реальности, информационная среда характеризуется значительно большей неопределенностью в силу динамики, скорости подачи информации, ее избыточности, фрагментарности. «Виртуальная жизнь» человека не имеет привычных рамок для категоризации и ставит необходимым условием задачу самоопределения). Далее, это проблема идентичности (информационная среда преобразует отношения людей и представления самого человека. Новая информационно-коммуникативная форма приводит к изменению представлений людей о самих себе и о других, к изменению самосознания и, как следствие, изменению не только идентичности, но и стратегии ее поиска). Важной проблемой становится манипулирование сознанием человека (система манипулирования сознанием оказывает значительное негативное воздействие, что может привести к не только к искаженному видению мира, но и к непредсказуемым действиям людей, что является большим риском для самосохранения в цело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к мнению, что в условиях внешних угроз важно принимать точные и обоснованные решения, активизировать деятельность по их профилактике и преодолению, в том числе, путем постановки адекватных личностных задач. В качестве ключевой стратегии формирования психологической безопасности как внутреннего ресурса следует выделить устойчивость, как проявление стабильности в меняющихся условиях, а также способность к быстрому и эффективному восстановлению от негативных эмоциональных переживаний. Такая стратегия тесно связана с копинг-поведением, понимаемым как комплекс осознанных адаптивных действий (когнитивных, аффективных, поведенческих), помогающих человеку справиться с внутренним напряжением и дискомфортом. Копинг-поведение регулируется посредством реализации копинг-стратегий, рассматриваемых как самостоятельные, отдельные способы реализации совладающего поведения, свойственные человеку в тех или иных ситуациях, строящиеся на основе личностных и средовых копинг-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нг-ресурсы – характеристики личности и среды, оказывающие определенное влияние на адаптацию к жизненным стрессам. В качестве личностного ресурса преодоления стресса выступает наличие у человека мотивации достижения успеха. Преобладание мотивации на избегание неудачи коррелирует с заниженной самооценкой, высокой тревожностью, беспомощным поведением, стремлением к неоправданному риску. Напротив, преобладание мотивации на достижение успеха соотносится с адекватной самооценкой, стремлением разрешать проблемы, регулируемым уровнем тревожности. Поведенческими проявлениями таких характеристик является активность, самостоятельность, инициативность. Все это приводит к формированию продуктивных копинг-стратегий поведения, выступая протективными факторами в отношении психологической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психолого-педагогического сопровождения детей подросткового возраста мы выделили следующие эффективные пути и средства обеспечения психологической безопас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активного социально-психологического обучения (тренинги поведенческих умений). Групповые занятия с подростками призваны помочь им научиться эффективным способам реагирования в конфликтных ситуациях, конструктивному взаимодействию с люд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занятия с элементами аутотренинга, арт-терапии, аудиопрограмм, которые способствуют осознанию принадлежности личности к группе, развитию солидарности и взаимопомощи, укреплению чувства эмоционального благополучия и устойчив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онные и ролевые игры, позволяющие комплексно и разносторонне развивать общение, достигая следующих целей: развитие навыков позитивного взаимодействия в группе, освоение вербальных и невербальных средств 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лексивных сочинений и эссе по соответствующей тематике, анализ и обсуждение кинофильмов, литературных произведений, актуальных явлений и событий действи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, межгрупповые дискуссии и мозговые штурмы. Уверенное овладение основными коммуникативными действиями становится хорошей основой для формирования организаторских качеств: инициативности, умения предлагать план общего действия, находить разумные компромиссы, проявляя самокритичность, дружелюбие и уверенность в своих си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в системе психолого-педагогического сопровождения подростков могут использоваться следующие пути и средства обеспечения психологической безопасности: моделирование эффективного поведения (копинг-стратегий) и позитивного мышления посредством активного социально-психологического обучения, участия в групповой проектной деятельности, применения интерактивных и рефлексивных средств взаимодействия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55:00Z</dcterms:created>
  <dc:creator>Анастасия</dc:creator>
  <dc:description/>
  <cp:keywords/>
  <dc:language>en-US</dc:language>
  <cp:lastModifiedBy>Анастасия</cp:lastModifiedBy>
  <dcterms:modified xsi:type="dcterms:W3CDTF">2023-11-20T13:41:00Z</dcterms:modified>
  <cp:revision>5</cp:revision>
  <dc:subject/>
  <dc:title/>
</cp:coreProperties>
</file>