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кция 4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я корпоративной безопас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Задачи психологии корпоративной безопас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ы психологии корпоративной безопас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пестроту и специфику направлений деятельности коммерческих структур, можно выделить общий для всех фирм круг задач обеспечения каждой из них собственной безопасности, имеющих психологическую составляющую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ый и психологический отбор персонал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илактика, выявление и разрешение конфликтов различного происхожд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ттестация персонал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ческое изучение партнеров, конкурентов, представителей криминальных структу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ледование чрезвычайных происшеств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и проведение ответственных переговоров различного уров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сихологическая защита информац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ение персонала навыкам эффективной коммуникац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сихотерапия и психокоррекция сотрудников, переживших сложные или стрессовые ситу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ся констатировать и тот факт, что у нас практически отсутствует институт подготовки психологов для служб безопасности больших коммерческих структур. Те же, кто заканчивает государственные и коммерческие учебные заведения, специализируясь в области практической психологии, осведомлены об этих вопросах довольно слабо и пытаются решать их на основе собственного опыта. Однако, даже если мы и поставим перед собой задачу подготовить психологов для каждой фирмы, вряд ли получится ожидаемый эффект. Причиной тому является низкая психологическая культура руководителей и менеджеров всех уровней. Это обстоятельство в свою очередь существенно снижает эффективность деятельности психологов, работающих на таких фирмах, так как между ними и менеджерами часто возникает недопонимание причин возникновения и путей разрешения различного рода конфликтов в командах. Таким образом, подводя итог сказанному выше, можно сделать следующие выводы: объектом психологии корпоративной безопасности является процесс обеспечения и поддержания корпоративной безопасности отдельных фирм, корпораций и организаций, а предметом — психологические приемы и методы эффективного обеспечения этого процес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психологии корпоративной безопасности В системе методов исследования в психологии корпоративной безопасности можно выдели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организации исследований, методы сбора данных, методы обработки данных, методы интерпретации и оценки данных. Принципиально они мало отличаются от методов, применяемых в других отраслях психологических исследований. И в то же время тактика их применения имеет свою специфику. К основным методам сбора информации можно отнес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блюдени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сперимент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стировани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кетирова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о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 материальных следов деятельност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ографическ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 обобщения независимых характеристик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сихофизиологические. 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работки первичных данных применяются методы математической статистики, и, прежде всего, корреляционный, факторный и кластерный анализы. Интерпретация первичных данных осуществляется по специально разработанным алгоритмам, в соответствии с целями исследования и спецификой используемых методов. Выводы 1. В надежности комплексной системы безопасности любой фирмы ведущая роль принадлежит человеческому фактору. 2. Ни одно из существующих направлений практической психологии не может в полном объеме решить комплекс задач обеспечения корпоративной безопасности фирмы. . 3. В настоящее время возникла потребность в создании нового направления практической психологии, ориентированного на обобщение опыта, накопленного психологами, работающими в коммерческих структурах, и разработке эффективных технологий и методик, позволяющих комплексно решать задачи психологического обеспечения корпоративной безопасности. 4. Основными задачами этого направления практической пси-" хологии должны стать: а) разработка эффективных психологических методов отбора персонала (прежде всего в службы безопасности); б) разработка и адаптация методов изучения групповых процессов (преимущественно негативных); в) разработка тактики ведения переговоров (в том числе и с криминальными структурами); г) отработка методов индивидуального и группового психологического тренинга и психокоррекции; д) разработка и адаптация методов профилактики и разрешения конфликтов различной природы. 5. Для руководителей компаний, менеджеров, сотрудников служб безопасности и персонала необходимо разработать краткосрочные спецкурсы по вопросам психологии корпоративной безопасности. 6. Для представителей малого и среднего бизнеса следует создать консультационно-методические центры по вопросам психологии корпоративной безопас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5:58:00Z</dcterms:created>
  <dc:creator>Анастасия</dc:creator>
  <dc:description/>
  <cp:keywords/>
  <dc:language>en-US</dc:language>
  <cp:lastModifiedBy>Анастасия</cp:lastModifiedBy>
  <dcterms:modified xsi:type="dcterms:W3CDTF">2023-11-20T14:12:00Z</dcterms:modified>
  <cp:revision>7</cp:revision>
  <dc:subject/>
  <dc:title/>
</cp:coreProperties>
</file>